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’Area Urbanistica, Edilizia Pubblica e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ivata, Commercio e SUAP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ll’Unione dei Comuni Sud Est Milano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>Parco dell’Addetta”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a Verdi n. 9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20070 Vizzolo Predabissi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sz w:val="24"/>
          <w:szCs w:val="24"/>
        </w:rPr>
        <w:t xml:space="preserve">DICHIARAZIONE DI DEROGA O RICHIESTA DI AUTORIZZAZIONE DEL PROGETTO ILLUMINOTECNICO </w:t>
      </w:r>
      <w:r>
        <w:rPr>
          <w:rFonts w:cs="Arial" w:ascii="Arial" w:hAnsi="Arial"/>
          <w:sz w:val="24"/>
          <w:szCs w:val="24"/>
        </w:rPr>
        <w:t>ai sensi della L.R. 17/2000 e s.m.i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1"/>
          <w:szCs w:val="21"/>
        </w:rPr>
      </w:pPr>
      <w:r>
        <w:rPr>
          <w:rFonts w:cs="TimesNewRoman" w:ascii="TimesNewRoman" w:hAnsi="TimesNewRoman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Il sottoscritto _________________________________________ </w:t>
      </w:r>
      <w:r>
        <w:rPr>
          <w:rFonts w:cs="Arial" w:ascii="Arial" w:hAnsi="Arial"/>
          <w:color w:val="000000"/>
          <w:sz w:val="18"/>
        </w:rPr>
        <w:t>codice fiscale |_ |_ |_ |_ |_ |_ |_ |_ |_ |_ |_ |_ |_ |_ |_ |_ |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8"/>
          <w:szCs w:val="18"/>
        </w:rPr>
        <w:t>titolare dello studio di progettazione con sede in _____________________________ via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</w:rPr>
        <w:t>Telefono __________________________________ P.IVA |_ |_ |_ |_ |_ |_ |_ |_ |_ |_ |_ |_ |_ |_ |_ |_ |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 ________________________ e-mail ________________________________________________, Iscritto all'Ordine/Collegi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 al n. d’iscrizione _________________, progettista dell’impiant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’illuminazione (descrizione sommaria):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sz w:val="21"/>
          <w:szCs w:val="21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8"/>
          <w:szCs w:val="18"/>
        </w:rPr>
        <w:t>sotto la propria personale responsabilità, che l’impianto sopra indicato, riguardo alla Legge della Regione Lombardia n. 17 del ............................ e s.m.i. - "...................................................................................", Risulta essere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deroga - secondo l’articolo _________________________________ per i seguenti motivi ______________________________________________________________________________________________________________________________________________________________________ed allega la relazione asseverante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ind w:left="284" w:hanging="284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in deroga - pertanto, si richiede l’autorizzazione1 e si inoltra il progetto illuminotecnico corredato della documentazione di seguito elencata:</w:t>
      </w:r>
    </w:p>
    <w:p>
      <w:pPr>
        <w:pStyle w:val="Normal"/>
        <w:autoSpaceDE w:val="false"/>
        <w:spacing w:lineRule="auto" w:line="360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lazione che dimostra il rispetto delle disposizioni di legge della L.R. 17/2000 e s.m.i. e del Piano dell’Illuminazione adottata con delibera di C.C. n. 25 del 23 giugno 2009;</w:t>
      </w:r>
    </w:p>
    <w:p>
      <w:pPr>
        <w:pStyle w:val="Normal"/>
        <w:autoSpaceDE w:val="false"/>
        <w:spacing w:lineRule="auto" w:line="360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lcoli illuminotecnici e risultati illuminotecnici (comprensivi di eventuali curve isoluminanze e iso-illuminamenti);</w:t>
      </w:r>
    </w:p>
    <w:p>
      <w:pPr>
        <w:pStyle w:val="Normal"/>
        <w:autoSpaceDE w:val="false"/>
        <w:spacing w:lineRule="auto" w:line="360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ti fotometrici del corpo illuminante in formato tabella numerica cartacea. Tali dati sono stati certificati e sottoscritti, circa la loro veridicità, dal responsabile tecnico del laboratorio di misura, certificato secondo standard di qualità, preferibilmente meglio se di ente terzo quale IMQ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spacing w:lineRule="auto" w:line="360"/>
        <w:ind w:left="5664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IL DICHIARANTE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firma e timbro) 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  <w:p>
    <w:pPr>
      <w:pStyle w:val="Subtitle"/>
      <w:pBdr>
        <w:bottom w:val="nil"/>
      </w:pBdr>
      <w:rPr/>
    </w:pPr>
    <w:r>
      <w:rPr>
        <w:sz w:val="18"/>
        <w:u w:val="none"/>
      </w:rPr>
      <w:t>Sede: Via G. VERDI  N. 9</w:t>
    </w:r>
    <w:r>
      <w:rPr>
        <w:u w:val="none"/>
      </w:rPr>
      <w:t>, 20070 VIZZOLO PREDABISSI</w:t>
    </w:r>
  </w:p>
  <w:p>
    <w:pPr>
      <w:pStyle w:val="Subtitle"/>
      <w:pBdr>
        <w:bottom w:val="nil"/>
      </w:pBdr>
      <w:rPr>
        <w:sz w:val="18"/>
        <w:u w:val="none"/>
      </w:rPr>
    </w:pPr>
    <w:r>
      <w:rPr>
        <w:u w:val="none"/>
      </w:rPr>
      <w:t>C.F. e P.IVA 08961840967</w:t>
    </w:r>
  </w:p>
  <w:p>
    <w:pPr>
      <w:pStyle w:val="Subtitle"/>
      <w:pBdr>
        <w:bottom w:val="nil"/>
      </w:pBdr>
      <w:rPr>
        <w:u w:val="none"/>
      </w:rPr>
    </w:pPr>
    <w:r>
      <w:rPr>
        <w:u w:val="none"/>
      </w:rPr>
      <w:t>Tel. 02 98202221  -  Fax 02 982313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3259"/>
      <w:gridCol w:w="3259"/>
    </w:tblGrid>
    <w:tr>
      <w:trPr/>
      <w:tc>
        <w:tcPr>
          <w:tcW w:w="3259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23265" cy="8382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3" r="-2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26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COMUNE DI 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VIZZOLO PREDABISSI</w:t>
          </w:r>
        </w:p>
      </w:tc>
      <w:tc>
        <w:tcPr>
          <w:tcW w:w="3259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33425" cy="8375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4" r="-19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UNE DI DRESANO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259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23265" cy="8375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1" r="-28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265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UNE DI COLTURANO</w:t>
          </w:r>
        </w:p>
      </w:tc>
    </w:tr>
    <w:tr>
      <w:trPr>
        <w:cantSplit w:val="true"/>
      </w:trPr>
      <w:tc>
        <w:tcPr>
          <w:tcW w:w="9777" w:type="dxa"/>
          <w:gridSpan w:val="3"/>
          <w:tcBorders/>
        </w:tcPr>
        <w:p>
          <w:pPr>
            <w:pStyle w:val="Heading2"/>
            <w:jc w:val="center"/>
            <w:rPr/>
          </w:pPr>
          <w:r>
            <w:rPr/>
            <w:t>UNIONE DEI COMUNI SUD EST MILANO</w:t>
          </w:r>
        </w:p>
        <w:p>
          <w:pPr>
            <w:pStyle w:val="Heading2"/>
            <w:jc w:val="center"/>
            <w:rPr/>
          </w:pPr>
          <w:r>
            <w:rPr/>
            <w:t>“</w:t>
          </w:r>
          <w:r>
            <w:rPr/>
            <w:t>PARCO DELL’ADDETTA”</w:t>
          </w:r>
        </w:p>
        <w:p>
          <w:pPr>
            <w:pStyle w:val="Normal"/>
            <w:jc w:val="center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  <w:p>
          <w:pPr>
            <w:pStyle w:val="Heading1"/>
            <w:rPr/>
          </w:pPr>
          <w:r>
            <w:rPr/>
            <w:t>Città Metropolitana di Milano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-Bold" w:hAnsi="Helvetica-Bold" w:cs="Helvetica-Bold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-Bold" w:hAnsi="Helvetica-Bold" w:cs="Helvetica-Bold"/>
      <w:b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Helvetica-Bold" w:hAnsi="Helvetica-Bold" w:cs="Helvetica-Bold"/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u w:val="single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58:00Z</dcterms:created>
  <dc:creator>Comune di vizzolo Predabissi</dc:creator>
  <dc:description/>
  <cp:keywords/>
  <dc:language>en-US</dc:language>
  <cp:lastModifiedBy>ssidoti</cp:lastModifiedBy>
  <cp:lastPrinted>2007-08-23T13:04:00Z</cp:lastPrinted>
  <dcterms:modified xsi:type="dcterms:W3CDTF">2015-02-10T12:35:00Z</dcterms:modified>
  <cp:revision>3</cp:revision>
  <dc:subject/>
  <dc:title>Responsabile di Settore: </dc:title>
</cp:coreProperties>
</file>