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’Area Urbanistica, Edilizia Pubblica e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ivata, Commercio e SUAP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ll’Unione dei Comuni Sud Est Milano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>Parco dell’Addetta”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a Verdi n. 9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7"/>
          <w:szCs w:val="17"/>
          <w:u w:val="single"/>
        </w:rPr>
      </w:pPr>
      <w:r>
        <w:rPr>
          <w:rFonts w:cs="Arial" w:ascii="Arial" w:hAnsi="Arial"/>
          <w:sz w:val="18"/>
          <w:u w:val="single"/>
        </w:rPr>
        <w:t>20070 Vizzolo Predabissi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RICHIESTA DI AUTORIZZAZIONE DEL PROGETTO ILLUMINOTECNICO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i sensi della L.R. 17/2000 e s.m.i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10"/>
          <w:szCs w:val="10"/>
        </w:rPr>
      </w:pPr>
      <w:r>
        <w:rPr>
          <w:rFonts w:cs="TimesNewRoman" w:ascii="TimesNewRoman" w:hAnsi="TimesNewRoman"/>
          <w:color w:val="000000"/>
          <w:sz w:val="10"/>
          <w:szCs w:val="10"/>
        </w:rPr>
      </w:r>
    </w:p>
    <w:p>
      <w:pPr>
        <w:pStyle w:val="Normal"/>
        <w:autoSpaceDE w:val="false"/>
        <w:rPr>
          <w:rFonts w:ascii="TimesNewRoman" w:hAnsi="TimesNewRoman" w:cs="TimesNewRoman"/>
          <w:sz w:val="10"/>
          <w:szCs w:val="10"/>
        </w:rPr>
      </w:pPr>
      <w:r>
        <w:rPr>
          <w:rFonts w:cs="TimesNewRoman" w:ascii="TimesNewRoman" w:hAnsi="TimesNewRoman"/>
          <w:sz w:val="10"/>
          <w:szCs w:val="10"/>
        </w:rPr>
      </w:r>
    </w:p>
    <w:p>
      <w:pPr>
        <w:pStyle w:val="Normal"/>
        <w:autoSpaceDE w:val="false"/>
        <w:rPr>
          <w:rFonts w:ascii="TimesNewRoman" w:hAnsi="TimesNewRoman" w:cs="TimesNewRoman"/>
          <w:sz w:val="10"/>
          <w:szCs w:val="10"/>
        </w:rPr>
      </w:pPr>
      <w:r>
        <w:rPr>
          <w:rFonts w:cs="TimesNewRoman" w:ascii="TimesNewRoman" w:hAnsi="TimesNewRoman"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7"/>
          <w:szCs w:val="17"/>
        </w:rPr>
        <w:t>Il sottoscritto _____________________________________________codice fiscale |_ |_ |_ |_ |_ |_ |_ |_ |_ |_ |_ |_ |_ |_ |_ |_ |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7"/>
          <w:szCs w:val="17"/>
        </w:rPr>
        <w:t>residente in ___________________________________________ Via 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Telefono 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 xml:space="preserve">In qualità di </w:t>
      </w:r>
      <w:r>
        <w:rPr>
          <w:rFonts w:cs="Arial" w:ascii="Arial" w:hAnsi="Arial"/>
          <w:color w:val="000000"/>
          <w:sz w:val="17"/>
          <w:szCs w:val="17"/>
          <w:highlight w:val="yellow"/>
        </w:rPr>
        <w:t xml:space="preserve">proprietario dell’immobile oggetto dei lavori inerenti </w:t>
      </w:r>
      <w:r>
        <w:rPr>
          <w:rFonts w:cs="Arial" w:ascii="Arial" w:hAnsi="Arial"/>
          <w:sz w:val="17"/>
          <w:szCs w:val="17"/>
          <w:highlight w:val="yellow"/>
        </w:rPr>
        <w:t>l’impianto d’illuminazione consistenti in</w:t>
      </w:r>
      <w:r>
        <w:rPr>
          <w:rFonts w:cs="Arial" w:ascii="Arial" w:hAnsi="Arial"/>
          <w:sz w:val="17"/>
          <w:szCs w:val="17"/>
        </w:rPr>
        <w:t xml:space="preserve"> (descrizione sommaria):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  <w:sz w:val="10"/>
          <w:szCs w:val="10"/>
        </w:rPr>
      </w:pPr>
      <w:r>
        <w:rPr>
          <w:rFonts w:cs="TimesNewRoman" w:ascii="TimesNewRoman" w:hAnsi="TimesNewRoman"/>
          <w:sz w:val="10"/>
          <w:szCs w:val="10"/>
        </w:rPr>
      </w:r>
    </w:p>
    <w:p>
      <w:pPr>
        <w:pStyle w:val="Normal"/>
        <w:autoSpaceDE w:val="false"/>
        <w:rPr>
          <w:rFonts w:ascii="TimesNewRoman" w:hAnsi="TimesNewRoman" w:cs="TimesNewRoman"/>
          <w:sz w:val="10"/>
          <w:szCs w:val="10"/>
        </w:rPr>
      </w:pPr>
      <w:r>
        <w:rPr>
          <w:rFonts w:cs="TimesNewRoman" w:ascii="TimesNewRoman" w:hAnsi="TimesNewRoman"/>
          <w:sz w:val="10"/>
          <w:szCs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RICHIE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l’autorizzazione per l’impianto d’illuminazione</w:t>
      </w:r>
      <w:r>
        <w:rPr>
          <w:rFonts w:cs="Arial" w:ascii="Arial" w:hAnsi="Arial"/>
          <w:sz w:val="17"/>
          <w:szCs w:val="17"/>
        </w:rPr>
        <w:t xml:space="preserve"> di cui sopra ed in allegato inoltra il progetto illuminotecnico corredato della documentazione di seguito elencata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Tavole planimetriche che identificano dal punto di vista dell’installazione i lavori da eseguire e individuan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l posizionamento dei punti luce, la potenza della lampada, il tipo di armatura stradale e l’eventuale regolazione del portalampada all’interno del vano ottico dell’apparecchi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la sezione stradale e/o delle aree da illuminare per il posizionamento dei punti lice e il disegno tecnico quotato  del supporto (palo. Braccio, mensola, ec.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l tipo e la sezione dei conduttori e la posizione del quadro elettrico (nuovo o esistente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 particolari tecnici d’installazione in scala adeguat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i/>
          <w:sz w:val="17"/>
          <w:szCs w:val="17"/>
        </w:rPr>
        <w:t>Relazione tecnica che giustifica ciascuna scelta progettuale, evidenziano le relative conformità di legge, in particolar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ndicazione dei riferimenti legislativi e normativi adottat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dentificazione delle caratteristiche elettriche dell’impianto, delle sorgenti luminose e degli apparecchi illuminant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escrizione delle scelte tecniche progettuali anche in termini di ottimizzazione e di efficacia dell’impiant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realizzazione di un bilancio energetico dell’impiant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valutazione dei risultati illuminotecnici conseguenti, identificando il rispetto dei criteri tecnici della L.R. 17/2000 e s.m.i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Documento di calcolo e dati fonometrici costituiti d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 dati riassuntivi di progetto: caratteristiche geometriche e dimensionali dell’ambito di progetto, sua classificazione e identificazione dell’apparecchio per l’illuminazione e delle sue caratteristich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 risultati illuminotecnici: tabell, tavole riassuntive dei risultati di calcolo congruenti con il tipo di progetto e curve d’isoluminanze e isolux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 dati fotometrici in formato tabellare, numerico o cartaceo e sotto forma di file normalizzato “Eulumdat” certificati, per quanto riguarda la loro veridicità, dal responsabile tecnico del laboratorio che li ha emessi  (si vede D.G.R. n. 7/6162 del 20 settembre 2001, art. 5 “Le case costruttrici, importatrici, fornitrici...”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l progetto di cui il professionista si assume le responsabilità, certificandolo e dimostrandone con adeguata relazione tecnica, la conformità alle leggi ed alle normative tecniche di settor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la misurazione fotometrica dell’apparecchio, sia in forma tabellare numerica su supporto cartaceo, sia sotto forma di file standard normalizzato, tipo il formato “Eulumdat” o analogo; la stessa deve riportare la dichiarazione del responsabile tecnico di laboratorio o di Enti certificatori terzi riconosciuti, circa la veridicità delle misur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la dichiarazione di conformità del progetto illuminotecnico alla L.R. 17/2000 e s.m.i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Data _______________________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Arial" w:ascii="Arial" w:hAnsi="Arial"/>
          <w:color w:val="000000"/>
          <w:sz w:val="17"/>
          <w:szCs w:val="17"/>
        </w:rPr>
        <w:t>IL DICHIARANTE (firma) 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ubtitle"/>
      <w:pBdr>
        <w:bottom w:val="nil"/>
      </w:pBdr>
      <w:rPr/>
    </w:pPr>
    <w:r>
      <w:rPr>
        <w:sz w:val="18"/>
        <w:u w:val="none"/>
      </w:rPr>
      <w:t>Sede: Via G. VERDI  N. 9</w:t>
    </w:r>
    <w:r>
      <w:rPr>
        <w:u w:val="none"/>
      </w:rPr>
      <w:t>, 20070 VIZZOLO PREDABISSI</w:t>
    </w:r>
  </w:p>
  <w:p>
    <w:pPr>
      <w:pStyle w:val="Subtitle"/>
      <w:pBdr>
        <w:bottom w:val="nil"/>
      </w:pBdr>
      <w:rPr>
        <w:sz w:val="18"/>
        <w:u w:val="none"/>
      </w:rPr>
    </w:pPr>
    <w:r>
      <w:rPr>
        <w:u w:val="none"/>
      </w:rPr>
      <w:t>C.F. e P.IVA 08961840967</w:t>
    </w:r>
  </w:p>
  <w:p>
    <w:pPr>
      <w:pStyle w:val="Subtitle"/>
      <w:pBdr>
        <w:bottom w:val="nil"/>
      </w:pBdr>
      <w:rPr>
        <w:u w:val="none"/>
      </w:rPr>
    </w:pPr>
    <w:r>
      <w:rPr>
        <w:u w:val="none"/>
      </w:rPr>
      <w:t>Tel. 02 98202221  -  Fax 02 982313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3259"/>
      <w:gridCol w:w="3259"/>
    </w:tblGrid>
    <w:tr>
      <w:trPr/>
      <w:tc>
        <w:tcPr>
          <w:tcW w:w="3259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23265" cy="8382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3" r="-2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26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COMUNE DI 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VIZZOLO PREDABISSI</w:t>
          </w:r>
        </w:p>
      </w:tc>
      <w:tc>
        <w:tcPr>
          <w:tcW w:w="3259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33425" cy="8375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4" r="-19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UNE DI DRESANO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259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23265" cy="8375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1" r="-28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265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UNE DI COLTURANO</w:t>
          </w:r>
        </w:p>
      </w:tc>
    </w:tr>
    <w:tr>
      <w:trPr>
        <w:cantSplit w:val="true"/>
      </w:trPr>
      <w:tc>
        <w:tcPr>
          <w:tcW w:w="9777" w:type="dxa"/>
          <w:gridSpan w:val="3"/>
          <w:tcBorders/>
        </w:tcPr>
        <w:p>
          <w:pPr>
            <w:pStyle w:val="Heading2"/>
            <w:jc w:val="center"/>
            <w:rPr/>
          </w:pPr>
          <w:r>
            <w:rPr/>
            <w:t>UNIONE DEI COMUNI SUD EST MILANO</w:t>
          </w:r>
        </w:p>
        <w:p>
          <w:pPr>
            <w:pStyle w:val="Heading2"/>
            <w:jc w:val="center"/>
            <w:rPr/>
          </w:pPr>
          <w:r>
            <w:rPr/>
            <w:t>“</w:t>
          </w:r>
          <w:r>
            <w:rPr/>
            <w:t>PARCO DELL’ADDETTA”</w:t>
          </w:r>
        </w:p>
        <w:p>
          <w:pPr>
            <w:pStyle w:val="Normal"/>
            <w:jc w:val="center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  <w:p>
          <w:pPr>
            <w:pStyle w:val="Heading1"/>
            <w:rPr/>
          </w:pPr>
          <w:r>
            <w:rPr/>
            <w:t>Città Metropolitana di Milano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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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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-Bold" w:hAnsi="Helvetica-Bold" w:cs="Helvetica-Bold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-Bold" w:hAnsi="Helvetica-Bold" w:cs="Helvetica-Bold"/>
      <w:b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Helvetica-Bold" w:hAnsi="Helvetica-Bold" w:cs="Helvetica-Bold"/>
      <w:b/>
      <w:color w:val="000000"/>
      <w:sz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u w:val="single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14:00Z</dcterms:created>
  <dc:creator>Comune di vizzolo Predabissi</dc:creator>
  <dc:description/>
  <cp:keywords/>
  <dc:language>en-US</dc:language>
  <cp:lastModifiedBy>ssidoti</cp:lastModifiedBy>
  <cp:lastPrinted>2009-11-10T13:48:00Z</cp:lastPrinted>
  <dcterms:modified xsi:type="dcterms:W3CDTF">2015-02-10T13:16:00Z</dcterms:modified>
  <cp:revision>5</cp:revision>
  <dc:subject/>
  <dc:title>Responsabile di Settore: </dc:title>
</cp:coreProperties>
</file>